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Oral Presentation Rubric : Informative Speech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Clayton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8"/>
        <w:gridCol w:w="1788"/>
        <w:gridCol w:w="1788"/>
        <w:gridCol w:w="1788"/>
        <w:gridCol w:w="1788"/>
      </w:tblGrid>
      <w:tr>
        <w:trPr/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paredness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is completely prepared and has obviously rehearsed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seems pretty prepared but might have needed a couple more rehearsals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is somewhat prepared, but it is clear that rehearsal was lacking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oes not seem at all prepared to present. </w:t>
            </w:r>
          </w:p>
        </w:tc>
      </w:tr>
      <w:tr>
        <w:trPr>
          <w:trHeight w:val="1500" w:hRule="atLeast"/>
        </w:trPr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nthusiasm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ial expressions and body language generate a strong interest and enthusiasm about the topic in others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ial expressions and body language sometimes generate a strong interest and enthusiasm about the topic in others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ial expressions and body language are used to try to generate enthusiasm, but seem somewhat faked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ery little use of facial expressions or body language. Did not generate much interest in topic being presented. </w:t>
            </w:r>
          </w:p>
        </w:tc>
      </w:tr>
      <w:tr>
        <w:trPr>
          <w:trHeight w:val="1500" w:hRule="atLeast"/>
        </w:trPr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aks Clearly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(100-95%) the time, and mispronounces no words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(100-95%) the time, but mispronounces one word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most ( 94-85%) of the time. Mispronounces no more than one word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ften mumbles or can not be understood OR mispronounces more than one word. </w:t>
            </w:r>
          </w:p>
        </w:tc>
      </w:tr>
      <w:tr>
        <w:trPr>
          <w:trHeight w:val="1500" w:hRule="atLeast"/>
        </w:trPr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sture and Eye Contact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ds up straight, looks relaxed and confident. Establishes eye contact with everyone in the room during the presentation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ds up straight and establishes eye contact with everyone in the room during the presentation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times stands up straight and establishes eye contact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louches and/or does not look at people during the presentation. </w:t>
            </w:r>
          </w:p>
        </w:tc>
      </w:tr>
      <w:tr>
        <w:trPr>
          <w:trHeight w:val="1500" w:hRule="atLeast"/>
        </w:trPr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s Complete Sentences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ways (99-100% of time) speaks in complete sentences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ly (80-98%) speaks in complete sentences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times (70-80%) speaks in complete sentences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rely speaks in complete sentences. </w:t>
            </w:r>
          </w:p>
        </w:tc>
      </w:tr>
      <w:tr>
        <w:trPr>
          <w:trHeight w:val="1500" w:hRule="atLeast"/>
        </w:trPr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olume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lume is loud enough to be heard by all audience members throughout the presentation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lume is loud enough to be heard by all audience members at least 90% of the time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lume is loud enough to be heard by all audience members at least 80% of the time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olume often too soft to be heard by all audience members. </w:t>
            </w:r>
          </w:p>
        </w:tc>
      </w:tr>
      <w:tr>
        <w:trPr>
          <w:trHeight w:val="1500" w:hRule="atLeast"/>
        </w:trPr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ime-Limit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2-3 minutes long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1 minute and 30 seconds long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1 minute long. 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less than 1 minute OR more than 3 minutes. 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461AA"/>
          <w:sz w:val="18"/>
          <w:szCs w:val="18"/>
        </w:rPr>
        <w:drawing>
          <wp:inline distT="0" distB="0" distL="0" distR="0">
            <wp:extent cx="638810" cy="334645"/>
            <wp:effectExtent l="0" t="0" r="0" b="0"/>
            <wp:docPr id="3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Copyright © 2000-2007 Advanced Learning Technologies in Education Consortia </w:t>
            </w:r>
            <w:hyperlink r:id="rId5">
              <w:r>
                <w:rPr>
                  <w:rStyle w:val="InternetLink"/>
                  <w:rFonts w:cs="Arial" w:ascii="Arial" w:hAnsi="Arial"/>
                  <w:color w:val="1461AA"/>
                  <w:sz w:val="18"/>
                </w:rPr>
                <w:t>ALTEC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5"/>
          <w:szCs w:val="15"/>
        </w:rPr>
        <w:t xml:space="preserve">To view information about the Privacy Policies and the Terms of Use, please go to the following web address: </w:t>
        <w:br/>
        <w:t xml:space="preserve">http://rubistar.4teachers.org/index.php?screen=TermsOfUse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1461A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bistar.4teachers.org/index.php?screen=Home&amp;module=User&amp;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tec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06:00Z</dcterms:created>
  <dc:creator>Kara Clayton</dc:creator>
  <dc:description/>
  <cp:keywords/>
  <dc:language>en-US</dc:language>
  <cp:lastModifiedBy>Kara Clayton</cp:lastModifiedBy>
  <cp:lastPrinted>2010-09-10T11:59:00Z</cp:lastPrinted>
  <dcterms:modified xsi:type="dcterms:W3CDTF">2012-09-12T16:06:00Z</dcterms:modified>
  <cp:revision>2</cp:revision>
  <dc:subject/>
  <dc:title/>
</cp:coreProperties>
</file>